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>EZ/157/2025/RŁ</w:t>
        <w:tab/>
        <w:tab/>
        <w:tab/>
        <w:tab/>
        <w:tab/>
        <w:tab/>
        <w:tab/>
        <w:t xml:space="preserve">    Załącznik nr 2.11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sofa wypoczynkow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796"/>
        <w:gridCol w:w="1231"/>
        <w:gridCol w:w="2077"/>
      </w:tblGrid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ofa typu rozkładana, z podłokietnikami, z pojemnikie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picerowana materiałem łatwo zmywalnym, odporna na środki do dezynfekcji, na sprężynach, rozkładanie z elementami metalowymi, nóżki metalowe podklejone tworzywem aby nie rysować podłogi PVC,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Wymiary :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erokość : 1900 mm +/- 20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sokość : 980 +/- 20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Głębokość : 600 +/- 20mm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wierzchnia spania: 1200x1900 +/- 20mm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22:00Z</dcterms:created>
  <dc:creator>user12</dc:creator>
  <dc:description/>
  <cp:keywords/>
  <dc:language>en-US</dc:language>
  <cp:lastModifiedBy>Renata Łastowska</cp:lastModifiedBy>
  <dcterms:modified xsi:type="dcterms:W3CDTF">2025-09-24T09:02:00Z</dcterms:modified>
  <cp:revision>19</cp:revision>
  <dc:subject/>
  <dc:title/>
</cp:coreProperties>
</file>